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TALK program,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is a program which makes use of Z8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to microcommunicate with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erminal via a serial dat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LK.COM file included has been assem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Ferguson BIG BOARD via its Z80 SIO a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7 using 300 baud 8 bits/character.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set to 4096 bytes and the de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It should run unmodified on the Big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 will also serve as a good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ose computer cards that mak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n board Z80 suppor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blem for som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unfamiliar TDL/XITAN/PSA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ource file. In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ssembler, the mneumonic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Z80 instructions should be eas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library supplied with MAC is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. The other strange items s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or == can be replaced by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TLE,.SBBTL,.IDENT et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1 or .IF2  condition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or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x arg,[true text]..{[false text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al. x can b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 as B(blank),E(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),N (not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rintx prints out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,.word,.blkb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,dw and 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" means "here" as "$" is used in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c is the same as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ny Nicholson  23/7/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castle Microcomputer Clu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